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733140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50117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50282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58549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