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7413658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8368734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