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2938003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78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57725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