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07570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08604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